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/>
              <w:drawing>
                <wp:inline distT="0" distB="0" distL="0" distR="0">
                  <wp:extent cx="60071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INSTITUTO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FEDERAL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E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DUCAÇÃO,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IÊNCIA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CNOLÓGICA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CAMPUS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JOÃO</w:t>
            </w:r>
            <w:r>
              <w:rPr>
                <w:rFonts w:eastAsia="Arial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Av.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tôni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everian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âmara,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R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6,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/n,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ona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ural</w:t>
            </w:r>
            <w:r>
              <w:rPr>
                <w:rFonts w:eastAsia="Arial"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Joã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Disciplina: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tricidade</w:t>
            </w:r>
            <w:r>
              <w:rPr>
                <w:rFonts w:eastAsia="Arial"/>
                <w:sz w:val="20"/>
                <w:szCs w:val="20"/>
              </w:rPr>
              <w:t xml:space="preserve"> Básica</w:t>
            </w:r>
            <w:r>
              <w:rPr>
                <w:sz w:val="20"/>
                <w:szCs w:val="20"/>
              </w:rPr>
              <w:t xml:space="preserve"> - Prof.º: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ustavo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rnande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ma</w:t>
            </w:r>
          </w:p>
          <w:p>
            <w:pPr>
              <w:pStyle w:val="Ttulo1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_______________________________________</w:t>
            </w: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Aluno(a):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______________________________________________</w:t>
            </w:r>
          </w:p>
          <w:p>
            <w:pPr>
              <w:pStyle w:val="TextBody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rFonts w:cs="Arial"/>
                <w:sz w:val="22"/>
                <w:szCs w:val="22"/>
              </w:rPr>
              <w:t>Aluno(a):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__________________________________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OTA</w:t>
            </w:r>
          </w:p>
        </w:tc>
      </w:tr>
      <w:tr>
        <w:trPr>
          <w:trHeight w:val="1546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 xml:space="preserve">Prática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1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Fo</w:t>
      </w:r>
      <w:r>
        <w:rPr>
          <w:rFonts w:cs="Arial" w:ascii="Arial" w:hAnsi="Arial"/>
          <w:sz w:val="22"/>
          <w:szCs w:val="22"/>
        </w:rPr>
        <w:t>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 manter contato com o(s) grupo(s) vizinho(s)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va. A prova consiste na realização de medições semelhantes às que foram feitas nas aulas práticas. Leia toda a prova e confira o material disponível antes de iniciar a avaliação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Material</w:t>
      </w:r>
      <w:r>
        <w:rPr>
          <w:rFonts w:cs="Arial" w:ascii="Arial" w:hAnsi="Arial"/>
          <w:sz w:val="22"/>
          <w:szCs w:val="22"/>
        </w:rPr>
        <w:t>: 01 fonte de tensão CC, 01 multímetro digital, 01 protoboard, fios e resistores diversos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Utilize o multímetro para identificar os resistores necessários para a montagem do circuito do item 02. Os valores nominais de R1 a R4 estão no quadro. (2,0 pontos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 Monte o circuito abaixo e realize a medição da Req entre os pontos ______.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a: as ligações diagonais do circuito a seguir podem ser realizadas com fios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66950" cy="114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Preencha a tabela abaixo como os valores obtidos até o momento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51"/>
        <w:gridCol w:w="4910"/>
        <w:gridCol w:w="1660"/>
      </w:tblGrid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stor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Nominal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es (1ª faixa, 2ª faixa e 3ª faixa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or Medido</w:t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q</w:t>
            </w:r>
            <w:r>
              <w:rPr>
                <w:rFonts w:cs="Arial" w:ascii="Arial" w:hAnsi="Arial"/>
                <w:b w:val="false"/>
                <w:sz w:val="20"/>
                <w:vertAlign w:val="subscript"/>
              </w:rPr>
              <w:t>AB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----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----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4. Ligue e ajuste a tensão de saída da fonte em ____ V e conecte-a ao circuito da seguinte maneira: positivo (+) da fonte no ponto ____ e o negativo (-) da fonte em ____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Realize a medição de tensão em todos os resistores e preencha a tabela abaixo: (2,0 pontos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R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FONTE</w:t>
            </w:r>
          </w:p>
        </w:tc>
      </w:tr>
      <w:tr>
        <w:trPr>
          <w:trHeight w:val="397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base na Req medida e na tensão ajustada na fonte, calcule (apresente o cálculo no verso da folha) o valor nominal da corrente de saída da fonte. (0,5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Realize a medição de corrente de saída da fonte e preencha a tabela acima. (1,0 ponto)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a: a medição de corrente é diferente da medição de tensão, ajuste o multímetro corretamente.</w:t>
      </w:r>
    </w:p>
    <w:p>
      <w:pPr>
        <w:pStyle w:val="Heading"/>
        <w:jc w:val="both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OBS:</w:t>
      </w:r>
      <w:r>
        <w:rPr>
          <w:sz w:val="24"/>
          <w:szCs w:val="24"/>
        </w:rPr>
        <w:t xml:space="preserve"> Desligar a fonte, retirar o plugue da tomada e desmontar o circuito. 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2:38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3-02-20T14:42:00Z</dcterms:modified>
  <cp:revision>45</cp:revision>
  <dc:subject/>
  <dc:title>ESCOLA TÉCNICA FEDERAL DO RIO GRANDE DO NORTE</dc:title>
</cp:coreProperties>
</file>